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etry Surve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d to the following in complete sentenc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f you had to create a definition for poetry, what would it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 When you hear you will be studying poetry, what are your first thoughts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o you think learning about poetry is easy or hard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Do you like to read poet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o you like to write po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at do you hope to learn from this upcoming poetry un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Have you ever read anything by William Shakespeare before?  W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List the things that you know about William Shakespe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How do you feel about reading </w:t>
      </w:r>
      <w:r>
        <w:rPr>
          <w:rFonts w:cs="Arial" w:ascii="Arial" w:hAnsi="Arial"/>
          <w:u w:val="single"/>
        </w:rPr>
        <w:t>Julius Caesar</w:t>
      </w:r>
      <w:r>
        <w:rPr>
          <w:rFonts w:cs="Arial" w:ascii="Arial" w:hAnsi="Arial"/>
        </w:rPr>
        <w:t>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Describe what you think a poet looks 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Do you have a favorite poem or poet?  What or who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23:00Z</dcterms:created>
  <dc:creator>x</dc:creator>
  <dc:description/>
  <cp:keywords/>
  <dc:language>en-US</dc:language>
  <cp:lastModifiedBy>x</cp:lastModifiedBy>
  <dcterms:modified xsi:type="dcterms:W3CDTF">2008-01-28T01:36:00Z</dcterms:modified>
  <cp:revision>1</cp:revision>
  <dc:subject/>
  <dc:title>Poetry Survey</dc:title>
</cp:coreProperties>
</file>